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ение образования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а Дзержинска Нижегород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е бюджетное учрежд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полнительного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Дворец детского творчест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8"/>
          <w:lang w:eastAsia="ru-RU"/>
        </w:rPr>
        <w:t>Методическая раз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28"/>
          <w:lang w:eastAsia="ru-RU"/>
        </w:rPr>
        <w:t xml:space="preserve">проведения мастер-класс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Технология изготовления бусин из соленого теста и способы их декорирова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</w:rPr>
        <w:t>Учащиеся от 8ле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Изабелла Валерьевна Колосветова 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 дополнительного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зержинск-2016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</w:t>
      </w:r>
    </w:p>
    <w:p>
      <w:pPr>
        <w:pStyle w:val="Style18"/>
        <w:tabs>
          <w:tab w:val="clear" w:pos="708"/>
          <w:tab w:val="left" w:pos="0" w:leader="none"/>
        </w:tabs>
        <w:spacing w:lineRule="auto" w:line="48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решения вопросов обучения детей технологии  изготовления </w:t>
      </w:r>
      <w:r>
        <w:rPr>
          <w:sz w:val="28"/>
          <w:szCs w:val="52"/>
        </w:rPr>
        <w:t>бусин из соленого теста и способов их декорирования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 xml:space="preserve">предлагается методическая разработка, автором которой, является педагог дополнительного образования творческой мастерской «Декоративно-прикладного искусства».  </w:t>
      </w:r>
    </w:p>
    <w:p>
      <w:pPr>
        <w:pStyle w:val="Style18"/>
        <w:tabs>
          <w:tab w:val="clear" w:pos="708"/>
          <w:tab w:val="left" w:pos="0" w:leader="none"/>
        </w:tabs>
        <w:spacing w:lineRule="auto" w:line="480"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астер–класса получат информацию о истории появления бусин, о материалах для их изготовления, познакомятся с технологией изготовления бусин из соленого теста, а   в процессе практической деятельности освоят несколько способов декорирования бусин.  Это позволит участникам мастер-класса в дальнейшем создавать авторские укра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4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методика может быть использована педагогами дополнительного образования, учителями технологии общеобразовательных  школ, работающими с детьми  возрастной группы от 8 до 17 лет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педагогов  с  технологией изготовления бусин из соленого теста и способов их декорировани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7"/>
        </w:numPr>
        <w:spacing w:before="28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самореализации и стимулирования роста творческого потенциала педагогов в процессе проведения мастер – класса;</w:t>
      </w:r>
    </w:p>
    <w:p>
      <w:pPr>
        <w:pStyle w:val="Style16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педагогов с историей возникновения бусин;</w:t>
      </w:r>
    </w:p>
    <w:p>
      <w:pPr>
        <w:pStyle w:val="Style16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технологией изготовления бусин из соленого теста;</w:t>
      </w:r>
    </w:p>
    <w:p>
      <w:pPr>
        <w:pStyle w:val="Style16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способов декорирования бусин из соленого теста;</w:t>
      </w:r>
    </w:p>
    <w:p>
      <w:pPr>
        <w:pStyle w:val="Style16"/>
        <w:numPr>
          <w:ilvl w:val="0"/>
          <w:numId w:val="7"/>
        </w:numPr>
        <w:spacing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с новыми методическими разработками используемыми на занятиях с детьми. </w:t>
      </w:r>
    </w:p>
    <w:p>
      <w:pPr>
        <w:pStyle w:val="Style16"/>
        <w:spacing w:lineRule="auto" w:line="240" w:before="28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0"/>
        <w:ind w:left="6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ы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еное тесто(мука 1 часть+соль1,2 часть+1,2 воды часть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очистк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лин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риловые краск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нок №4 или синтетик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лфетки цветны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риловый лак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для декупажа или ПВА+вода (1:1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 для презентации.</w:t>
      </w:r>
    </w:p>
    <w:p>
      <w:pPr>
        <w:pStyle w:val="Style16"/>
        <w:spacing w:lineRule="auto" w:line="240" w:before="0" w:after="0"/>
        <w:ind w:left="6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о теме мастер-класс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ыполненные из соленых бусин.</w:t>
      </w:r>
    </w:p>
    <w:p>
      <w:pPr>
        <w:pStyle w:val="Normal"/>
        <w:spacing w:lineRule="auto" w:line="240" w:before="280" w:after="280"/>
        <w:ind w:left="426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left="426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Этапы мастер - класса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тельно-организационный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426" w:hanging="3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вление темы и цели мастер-класса. </w:t>
      </w:r>
    </w:p>
    <w:p>
      <w:pPr>
        <w:pStyle w:val="Style16"/>
        <w:numPr>
          <w:ilvl w:val="1"/>
          <w:numId w:val="3"/>
        </w:numPr>
        <w:spacing w:lineRule="auto" w:line="240" w:before="0" w:after="280"/>
        <w:ind w:left="426" w:hanging="3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мастер-класса в целом и его отдельных составных частей.</w:t>
      </w:r>
    </w:p>
    <w:p>
      <w:pPr>
        <w:pStyle w:val="Style16"/>
        <w:spacing w:lineRule="auto" w:line="240" w:before="280" w:after="28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280"/>
        <w:ind w:left="426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й</w:t>
      </w:r>
    </w:p>
    <w:p>
      <w:pPr>
        <w:pStyle w:val="Style16"/>
        <w:spacing w:lineRule="auto" w:line="240" w:before="280" w:after="280"/>
        <w:ind w:left="66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оретическая часть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426" w:hanging="3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накомство с историей возникновения бусин и материалами для их изготовления.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426" w:hanging="375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комство с технологическим процессом изготовления бусин из соленого теста и способами их декорирования.</w:t>
      </w:r>
    </w:p>
    <w:p>
      <w:pPr>
        <w:pStyle w:val="Style16"/>
        <w:numPr>
          <w:ilvl w:val="1"/>
          <w:numId w:val="3"/>
        </w:numPr>
        <w:spacing w:lineRule="auto" w:line="240" w:before="0" w:after="280"/>
        <w:ind w:left="426" w:hanging="375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начение использования бусин в творчестве для учащихся.</w:t>
      </w:r>
    </w:p>
    <w:p>
      <w:pPr>
        <w:pStyle w:val="Style16"/>
        <w:spacing w:lineRule="auto" w:line="240" w:before="280" w:after="280"/>
        <w:ind w:left="66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актическая часть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426" w:hanging="3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Знакомство с инструментами и материалами для мастер-класса.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426" w:hanging="37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Технология работы с соленым тестом на примере бусины.</w:t>
      </w:r>
    </w:p>
    <w:p>
      <w:pPr>
        <w:pStyle w:val="Style16"/>
        <w:numPr>
          <w:ilvl w:val="1"/>
          <w:numId w:val="3"/>
        </w:numPr>
        <w:spacing w:lineRule="auto" w:line="240" w:before="0" w:after="280"/>
        <w:ind w:left="426" w:hanging="3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Физкультминутка.</w:t>
      </w:r>
    </w:p>
    <w:p>
      <w:pPr>
        <w:pStyle w:val="Style16"/>
        <w:spacing w:lineRule="auto" w:line="240" w:before="280" w:after="280"/>
        <w:ind w:left="5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Способы декорирования соленых бусин.</w:t>
      </w:r>
    </w:p>
    <w:p>
      <w:pPr>
        <w:pStyle w:val="Style16"/>
        <w:spacing w:lineRule="auto" w:line="240" w:before="280" w:after="280"/>
        <w:ind w:left="5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ительный </w:t>
      </w:r>
    </w:p>
    <w:p>
      <w:pPr>
        <w:pStyle w:val="Style16"/>
        <w:numPr>
          <w:ilvl w:val="1"/>
          <w:numId w:val="3"/>
        </w:numPr>
        <w:spacing w:lineRule="auto" w:line="240" w:before="0" w:after="200"/>
        <w:ind w:left="426" w:hanging="375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мини-выставки работ. </w:t>
      </w:r>
    </w:p>
    <w:p>
      <w:pPr>
        <w:pStyle w:val="Style16"/>
        <w:numPr>
          <w:ilvl w:val="1"/>
          <w:numId w:val="3"/>
        </w:numPr>
        <w:spacing w:lineRule="auto" w:line="240" w:before="0" w:after="280"/>
        <w:ind w:left="426" w:hanging="375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флексия. Обсуждение темы, обмен опытом. 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6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одготовительно-организацион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, знакомство и размещение родителей и учащихся. Подготовка к практической части мастер-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Целевые установки, содержание мастер-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</w:p>
    <w:p>
      <w:pPr>
        <w:pStyle w:val="Style18"/>
        <w:ind w:firstLine="709"/>
        <w:rPr/>
      </w:pPr>
      <w:r>
        <w:rPr>
          <w:sz w:val="28"/>
          <w:szCs w:val="28"/>
        </w:rPr>
        <w:t xml:space="preserve">Здравствуйте уважаемые коллеги! Я очень рада видеть вас сегодня на нашем мастер-классе. Скажите, пожалуйста, с чем у вас ассоциируется слово бусинка?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готовление бус и различных подвесок относится к древнейшим традициям человечества. Наши далекие предки носили их не только в качестве украшений, но и для защиты от злых сил.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роль бус изменилась, хотя и не намного. Каждая представительница прекрасного пола, подбирая себе украшение, непременно желает быть яркой, замеченной и подчеркнуть свою индивидуальность.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сины используются при создании бижутерии, украшений для волос, декорировании различных предметов интерьера (кристальных штор, светильников) и декорировании текстиля (одежды и аксессуар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нашего мастер-класса: «Технология  изготовления бусин из соленого теста и способы их декорировани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, я расскажу вам о истории возникновения бусин, </w:t>
      </w:r>
      <w:r>
        <w:rPr>
          <w:rFonts w:cs="Times New Roman" w:ascii="Times New Roman" w:hAnsi="Times New Roman"/>
          <w:sz w:val="28"/>
          <w:szCs w:val="28"/>
        </w:rPr>
        <w:t>о материалах для их изготовле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  в процессе практической деятельности вы освоите азы работы изготовления бусин из соленого теста и способы декорирования соленых бусин, что позволит вам в дальнейшем фантазировать и создавать авторские работы с их исполь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еюсь, что вам,  сегодняшний мастер-класс понравится, вы узнаете для себя что-то нов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6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Основно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мы начи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Чем больше мастерства  в детской ладошке, тем умнее ребе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ухомлинский В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Член-корреспондент Академии педагогических наук СССР, кандидат педагогических наук, заслуженный учитель школы Украинской ССР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рой Социалистического Труд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1.Знакомство с историей появления бусин и материалами для их изгот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ждая бусина – крошечный и загадочный мир, с которым мы постоянно соприкасаемся в своей жизни. Бусины используют при оформлении одежды и аксессуаров, создавая украшения, декорируя интерьер, при оформлении букетов, макияжа и т.д. Мы окружены ими и поэтому часто не придаем им особого значения, а ведь у каждой из бусин есть своя история и на ее создание потрачены колоссальные силы и опыт наших пре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е бусины обязано появлению шила – с помощью него можно было прокалывать отверстия в раковинах, семенах, яйцах, костях, камнях, а затем нанизывать их на шнуры из сухожилий и кусочков кожи, создавая низки бус. Считается, что самым первым бусинам, в амулете из раковин моллюсков, которые найдены на территории Марокко около 80 тыс.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, из которого изготавливали бусины, был обусловлен в первую очередь природой, которая окружала человека. В Африке, к примеру, найдены бусины, которые сделаны из скорлупы яиц страуса и из граненого желез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верной Америке бусины изготавливались из костей животных, панцирей черепах, ракушек, пресноводного жемчуга, бирюзы, раскрашенного дерева и твердых семян, клыков, когтей и даже копыт живот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у и Колумбии наиболее ценными материалами для производства бусин в древние времена были золото и нефрит. Нефрит ценился дороже золота, так как он был тверже металла, и его обработка стоила больших усилий. И если для ацтеков мягкое золото было «потом Солнца», а серебро – «слезами Луны», то зеленый цвет нефрита олицетворял жизнь, символизируя воду и растительность.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итае для первых бусин использовались камень, клыки животных, морские раковины и кости рыб. Затем мастерами стали применяться разнообразные техники для создания бусин – резьба по лаку, ажурная штамповка металла, покрытие глазурью, гравировка. Первым китайским бусинам из стекла около 3 тыс. лет. Это мастерство настолько быстро развивалось, что бусы, датированные 500 годом до н.э., обладали роговидными отростками и раскрашивались в виде глаз со зрачками. По неизвестным причинам, после этого времени на пике совершенства мастерства, производство стекольных бус в Китае исчезло.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сновных экспортеров стеклянных бус в средние века были Венеция, Голландия, Богемия и Моравия (современная Чехия и Словения), но доминировал среди них остров Мурано, где ремесленникам венецианского стекла с 1292 года и вплоть до 1400 года под угрозой смертной казни запрещалось выдавать секреты своего мастер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Французской революции (1789-1794) в моду вошла простота, украшения из драгоценных камней и металлов были вытеснены бусами из кораллов, янтаря, горного хрусталя и стекл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тарину на территории нынешней России, как и во всем мире, для изготовления бусин использовали камень, металл и т. д. Уникальными являются бусины из костей мамонта, найденные в Сибири и не встречающиеся больше нигде в мире.</w:t>
        <w:br/>
        <w:t>На севере, в качестве бусин широко использовали кусочки перламутра и речной жемчуг, который в большом количестве добывали в ре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й половине ХIX века стали появляться бусины из различных видов пластика, а в XX веке в моду вошла недорогая бижутер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ваших предпочтений и стиля, в котором выполняются работы, вы можете готовить самодельные бусины из пластика, стекла, ниток, бумаги, шерсти.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чень большой простор для фантазии и творчества даёт заготовка бусины из соленого теста. Из соленого теста можно делать бусины разных размеров и форм, не говоря уже о том, что расписать их возможно как угодно: можно раскрасить одним тоном, можно сделать фантазийный абстрактный рисунок или нарисовать бабочек, инициалы, цветочки, отдекорировать в технике декупаж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егодня я предлагаю вам сделать бусинки из соленого теста.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Знакомство с технологическим процессом изготовления бусин из соленого теста и способами их декорировани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3.Значение использования бросового материала в творчестве для учащихся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426" w:firstLine="74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моторику</w:t>
      </w:r>
    </w:p>
    <w:p>
      <w:pPr>
        <w:pStyle w:val="Style16"/>
        <w:numPr>
          <w:ilvl w:val="0"/>
          <w:numId w:val="8"/>
        </w:numPr>
        <w:spacing w:lineRule="auto" w:line="240" w:before="0" w:after="200"/>
        <w:ind w:left="426" w:firstLine="74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фантазию;</w:t>
      </w:r>
    </w:p>
    <w:p>
      <w:pPr>
        <w:pStyle w:val="Style16"/>
        <w:numPr>
          <w:ilvl w:val="0"/>
          <w:numId w:val="8"/>
        </w:numPr>
        <w:spacing w:lineRule="auto" w:line="240" w:before="0" w:after="200"/>
        <w:ind w:left="426" w:firstLine="74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художественный вкус;</w:t>
      </w:r>
    </w:p>
    <w:p>
      <w:pPr>
        <w:pStyle w:val="Style16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ует трудовые навыки, формирует культуру труда, учит аккуратности.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4.Знакомство с инструментами и материалами для мастер-класса</w:t>
      </w:r>
    </w:p>
    <w:p>
      <w:pPr>
        <w:pStyle w:val="Style16"/>
        <w:spacing w:lineRule="auto" w:line="240" w:before="280" w:after="280"/>
        <w:ind w:left="426" w:firstLine="124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астер-класса  необходимы следующие инструменты и материалы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еное тесто (мука 1 часть+соль1,2 часть+1,2 воды часть)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чистк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риловые краск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нок №4 или синтетика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 цветны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риловый лак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для декупажа или ПВА+вода (1:1).</w:t>
      </w:r>
    </w:p>
    <w:p>
      <w:pPr>
        <w:pStyle w:val="Style16"/>
        <w:spacing w:lineRule="auto" w:line="240" w:before="280" w:after="280"/>
        <w:ind w:left="51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хнология работы с соленым тестом на примере бусины </w:t>
      </w:r>
    </w:p>
    <w:p>
      <w:pPr>
        <w:pStyle w:val="Style16"/>
        <w:spacing w:lineRule="auto" w:line="240" w:before="280" w:after="280"/>
        <w:ind w:left="51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им соленое тесто </w:t>
      </w:r>
      <w:r>
        <w:rPr>
          <w:rFonts w:cs="Times New Roman" w:ascii="Times New Roman" w:hAnsi="Times New Roman"/>
          <w:sz w:val="28"/>
          <w:szCs w:val="28"/>
        </w:rPr>
        <w:t>(мука 1 часть+соль1,2 часть+1,2 воды часть), кладем его в пакет, чтобы тесто не засохло. Берем от теста небольшой кусок, раскатываем колбаску и ножом делим ее на равные части, чтобы бусины получились одинакового размера.</w:t>
      </w:r>
    </w:p>
    <w:p>
      <w:pPr>
        <w:pStyle w:val="Style16"/>
        <w:spacing w:lineRule="auto" w:line="240" w:before="280" w:after="280"/>
        <w:ind w:left="5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рем часть теста в руки и между ладонями катаем шарик. Зубочисткой, вращающими движениями, прокалываем середину шарика. Вращающими движениями вынимаем зубочистку и переворачиваем бусину надевая её снова на зубочистку . Зубочистку втыкаем в кусок пластилина и сушим сутки при комнатной температуре. Через сутки зубочистку вращающими движениями нужно вынуть их бусины и досушить её еще в течении нескольких дней.</w:t>
      </w:r>
    </w:p>
    <w:p>
      <w:pPr>
        <w:pStyle w:val="Style16"/>
        <w:spacing w:lineRule="auto" w:line="240" w:before="280" w:after="280"/>
        <w:ind w:left="51" w:hanging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Физкультминутка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я  предлагаю вам немного отдохнуть  и приглашаю вас на физкультминут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потопаем ногами,</w:t>
        <w:br/>
        <w:t>Теперь помашем мы руками,</w:t>
        <w:br/>
        <w:t xml:space="preserve"> И покачаем головой.</w:t>
        <w:br/>
        <w:t>Теперь мы руки поднимаем,</w:t>
        <w:br/>
        <w:t>И очень плавно опуска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лию клад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тим торсом  право вле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ами круг вперед назад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авим наши спинки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мы  садимся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особы декорирования соленых бусин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 способ декорирования соленой бусины с помощью техники декупаж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алфетки вырываем небольшой кусочек. Готовую бусину надеваем на зубочистку. Смачиваем кисть в клее и аккуратно обклеиваем бусину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пособ декорирования соленой бусины с помощью акриловых красок.</w:t>
      </w:r>
    </w:p>
    <w:p>
      <w:pPr>
        <w:pStyle w:val="Style16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ем цвет, покрываем мягкой кистью бусину. Нельзя проводить по одному месту несколько раз. Консистенция краски должна напоминать сметану, нельзя использовать много воды.</w:t>
      </w:r>
    </w:p>
    <w:p>
      <w:pPr>
        <w:pStyle w:val="Style16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.Заключительный этап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ажаемые коллеги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, по вашему мнению, прошел мастер-класс? Что вам особенно понравилось? Какие трудности в работе пришлось преодолеть? </w:t>
      </w:r>
      <w:r>
        <w:rPr>
          <w:rFonts w:cs="Times New Roman" w:ascii="Times New Roman" w:hAnsi="Times New Roman"/>
          <w:sz w:val="28"/>
          <w:szCs w:val="28"/>
        </w:rPr>
        <w:t xml:space="preserve">Давайте оценим мастер-класса с помощью жестов. Взгляните на экран, вы видите 3 разных положения руки: 1 поло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мволизирует, что мастер-класс  вам не понравилось. 2 положение руки  означает о наличие некоторых проблем в ходе мастер-класса, но в целом занятие понравилось. А вот 3 положение руки  говорит о том, что все, что было запланировано, удалось сделать, мастер-класс понравился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с вами и справились со всеми задачами, которые были поставлены в процессе совместной работы. У вас есть желание продолжить такое творческое сотрудничество? Ваши вопросы и предложения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вершение нашей с вами работы я предлагаю устроить мини- выставку ваших работ. Я также пополню эту выставку своей работой. Теперь вы можете внимательно рассмотреть и сравнить все выполненные вами изделия. 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аю вам творческих успехов! До новых встреч!  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струкционная (технологическая) карта к мастер-классу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ехнология изготовления бусин из соленого теста и способы их декорирования»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3685"/>
        <w:gridCol w:w="2552"/>
      </w:tblGrid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ледовательность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ображение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струменты и приспособления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7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амываем небольшой кусок теста и формируем колбас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43050" cy="1149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5505" r="464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еное тесто</w:t>
            </w:r>
          </w:p>
        </w:tc>
      </w:tr>
      <w:tr>
        <w:trPr>
          <w:trHeight w:val="17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целярским ножом разрезаем на равные ч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13840" cy="1123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558" t="7041" r="9558" b="13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нцелярский нож, соленое тесто</w:t>
            </w:r>
          </w:p>
        </w:tc>
      </w:tr>
      <w:tr>
        <w:trPr>
          <w:trHeight w:val="18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м в руки 1 часть теста и между ладонями катаем шар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485265" cy="1143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6359" t="19020" r="12666" b="18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еное тесто</w:t>
            </w:r>
          </w:p>
        </w:tc>
      </w:tr>
      <w:tr>
        <w:trPr>
          <w:trHeight w:val="24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ащающими движениями вкручиваем зубочистку перпендикулярно ладони в шарик, вынимаем и проводим такую же процедуру с другой стороны шар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7480" cy="1141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065" t="10845" r="76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убочистка, соленое тесто</w:t>
            </w:r>
          </w:p>
        </w:tc>
      </w:tr>
      <w:tr>
        <w:trPr>
          <w:trHeight w:val="1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ляем зубочистку с бусинкой сушить на су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427480" cy="1122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786" t="9912" r="15227" b="22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стилин, зубочистка, соленое тесто</w:t>
            </w:r>
          </w:p>
        </w:tc>
      </w:tr>
      <w:tr>
        <w:trPr>
          <w:trHeight w:val="848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способ декорирования соленой буси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им бусину акриловой крас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677035" cy="1247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еная бусина, зубочистка, акриловая краска, кисть колонок №4</w:t>
            </w:r>
          </w:p>
        </w:tc>
      </w:tr>
      <w:tr>
        <w:trPr>
          <w:trHeight w:val="565" w:hRule="atLeast"/>
        </w:trPr>
        <w:tc>
          <w:tcPr>
            <w:tcW w:w="10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способ декорирования соленой буси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вем цветную салфетку на маленькие кус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66545" cy="1314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445" t="11924" r="11119" b="7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лфетки</w:t>
            </w:r>
          </w:p>
        </w:tc>
      </w:tr>
      <w:tr>
        <w:trPr>
          <w:trHeight w:val="1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азываем бусину клеем для декупажа и прикладываем салфет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619250" cy="1158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922" t="19861" r="8517" b="13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ей для декупажа, соленая бусина, салфетка, кисть колонок №4</w:t>
            </w:r>
          </w:p>
        </w:tc>
      </w:tr>
      <w:tr>
        <w:trPr>
          <w:trHeight w:val="1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истью с клеем приклеиваем вырванный фрагмен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32255" cy="1080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3438" t="30304" r="-1506" b="5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ей для декупажа, соленая бусина, салфетка, кисть колонок №4</w:t>
            </w:r>
          </w:p>
        </w:tc>
      </w:tr>
      <w:tr>
        <w:trPr>
          <w:trHeight w:val="1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клеиваем бусину со всех сторон салфетко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24635" cy="1123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6742" t="20373" r="2574" b="9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ей для декупажа, соленая бусина, салфетка, кисть колонок №4.</w:t>
            </w:r>
          </w:p>
        </w:tc>
      </w:tr>
      <w:tr>
        <w:trPr>
          <w:trHeight w:val="19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бусины покрываем акриловым лак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486660" cy="1570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9437" r="2958" b="8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157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320925" cy="1734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бусины, акриловый лак, кисть колонок №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ы для педаго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загранда Брижи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Поделки из соленого теста»: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рт-родник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эйнтер Люси «Декупаж, Соленое тесто»: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С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2012 г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рбара Алдрованди. Декупаж. Приемы. Материалы. Техники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тво: Контэнт, 2011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детей.</w:t>
      </w:r>
    </w:p>
    <w:p>
      <w:pPr>
        <w:pStyle w:val="Heading1"/>
        <w:keepNext w:val="false"/>
        <w:numPr>
          <w:ilvl w:val="0"/>
          <w:numId w:val="6"/>
        </w:numPr>
        <w:spacing w:lineRule="auto" w:line="240" w:before="240" w:after="0"/>
        <w:rPr>
          <w:b w:val="false"/>
          <w:b w:val="false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eastAsia="ru-RU"/>
          </w:rPr>
          <w:t>Васина Надежда Сергеев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 xml:space="preserve"> «Соленое тесто»: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eastAsia="ru-RU"/>
          </w:rPr>
          <w:t>Айрис-Пресс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, 2010 г.</w:t>
      </w:r>
    </w:p>
    <w:p>
      <w:pPr>
        <w:pStyle w:val="Heading1"/>
        <w:keepNext w:val="false"/>
        <w:numPr>
          <w:ilvl w:val="0"/>
          <w:numId w:val="6"/>
        </w:numPr>
        <w:spacing w:lineRule="auto" w:line="240" w:before="0" w:after="280"/>
        <w:rPr/>
      </w:pPr>
      <w:r>
        <w:rPr>
          <w:b w:val="false"/>
          <w:sz w:val="28"/>
          <w:szCs w:val="28"/>
        </w:rPr>
        <w:t xml:space="preserve">Н. </w:t>
      </w:r>
      <w:hyperlink r:id="rId20">
        <w:r>
          <w:rPr>
            <w:rStyle w:val="InternetLink"/>
            <w:b w:val="false"/>
            <w:sz w:val="28"/>
            <w:szCs w:val="28"/>
          </w:rPr>
          <w:t xml:space="preserve">Трофимук « Красивые поделки в технике декупаж. Для детей от 6 лет и старше» </w:t>
        </w:r>
      </w:hyperlink>
      <w:hyperlink r:id="rId21">
        <w:r>
          <w:rPr>
            <w:rStyle w:val="InternetLink"/>
            <w:b w:val="false"/>
            <w:sz w:val="28"/>
            <w:szCs w:val="28"/>
          </w:rPr>
          <w:t>Литера</w:t>
        </w:r>
      </w:hyperlink>
      <w:r>
        <w:rPr>
          <w:b w:val="false"/>
          <w:sz w:val="28"/>
          <w:szCs w:val="28"/>
        </w:rPr>
        <w:t xml:space="preserve">, 2013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2"/>
      <w:footerReference w:type="first" r:id="rId23"/>
      <w:type w:val="nextPage"/>
      <w:pgSz w:w="11906" w:h="16838"/>
      <w:pgMar w:left="709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9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0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8;&#1086;&#1081;_&#1057;&#1086;&#1094;&#1080;&#1072;&#1083;&#1080;&#1089;&#1090;&#1080;&#1095;&#1077;&#1089;&#1082;&#1086;&#1075;&#1086;_&#1058;&#1088;&#1091;&#1076;&#1072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www.labirint.ru/authors/45892/" TargetMode="External"/><Relationship Id="rId16" Type="http://schemas.openxmlformats.org/officeDocument/2006/relationships/hyperlink" Target="http://www.labirint.ru/pubhouse/424/" TargetMode="External"/><Relationship Id="rId17" Type="http://schemas.openxmlformats.org/officeDocument/2006/relationships/hyperlink" Target="http://www.labirint.ru/pubhouse/19/" TargetMode="External"/><Relationship Id="rId18" Type="http://schemas.openxmlformats.org/officeDocument/2006/relationships/hyperlink" Target="http://www.labirint.ru/authors/47953/" TargetMode="External"/><Relationship Id="rId19" Type="http://schemas.openxmlformats.org/officeDocument/2006/relationships/hyperlink" Target="http://www.labirint.ru/pubhouse/12/" TargetMode="External"/><Relationship Id="rId20" Type="http://schemas.openxmlformats.org/officeDocument/2006/relationships/hyperlink" Target="http://www.labirint.ru/authors/135748/" TargetMode="External"/><Relationship Id="rId21" Type="http://schemas.openxmlformats.org/officeDocument/2006/relationships/hyperlink" Target="http://www.labirint.ru/pubhouse/78/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55:00Z</dcterms:created>
  <dc:creator>Bella</dc:creator>
  <dc:description/>
  <cp:keywords/>
  <dc:language>en-US</dc:language>
  <cp:lastModifiedBy>user</cp:lastModifiedBy>
  <dcterms:modified xsi:type="dcterms:W3CDTF">2016-04-27T06:52:00Z</dcterms:modified>
  <cp:revision>13</cp:revision>
  <dc:subject/>
  <dc:title/>
</cp:coreProperties>
</file>